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MARMALADE (Adapted from Gilian Painter’s A New Zealand Country Harvest Cook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ese cloth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ximately 1 kg fruit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gar 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 your fru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ce very thinly on a plate, removing pips as you go, and put peel flesh, pith and juice into a large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 the pips in a bit of cheese cloth and put the package in the bowl to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ver the fruit with three times its weight of cold water (3 litres of water for 1 kg fruit) and soak over night in the refrigera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next day, tip the fruit, water and pip package into a preserving pan and bring to the boil.  Turn heat down and simmer 30-40 minutes until the rind is tender and cle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and cool the pip package, and squeeze it into the mix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ut your jam jars in the oven and heat to 6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while you cook your ja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e the pulpy mixture, and return it to the pan with ¾ cup of sugar for every cup of pul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r over low heat till sugar is dissolved and then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 fast until the jam will s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after 10 minutes by putting half a teaspoon on a cool plate and place in the freezer for a couple minutes.  Remove and try to make a channel using your finger;  if it parts it is ready.  It will also have a skin that wrink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it is not ready keep boiling and stirring – test at five-minute intervals.  It may take up to an hou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ready allow to sit for 15 minutes to cool a little.  Pour carefully into hot jars and seal when coo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1:00Z</dcterms:created>
  <dc:creator>Jiuan Jiuan Kok</dc:creator>
  <dc:description/>
  <cp:keywords/>
  <dc:language>en-US</dc:language>
  <cp:lastModifiedBy>john  wilson</cp:lastModifiedBy>
  <cp:lastPrinted>2010-09-14T21:17:00Z</cp:lastPrinted>
  <dcterms:modified xsi:type="dcterms:W3CDTF">2010-10-12T08:51:00Z</dcterms:modified>
  <cp:revision>2</cp:revision>
  <dc:subject/>
  <dc:title/>
</cp:coreProperties>
</file>